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80244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58565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77484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92237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15987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90089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9457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52484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64442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31056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42018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7837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77209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93453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89980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65746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33653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