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775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878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964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020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733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535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141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529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252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975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045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055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32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