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6836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76068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90065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62361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8462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91696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13555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33451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07092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79397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97541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31355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38502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55387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08783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