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344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875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480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06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118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68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51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93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19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922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447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336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10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54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008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812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083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