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293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525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091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131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487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254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986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849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039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539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84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4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841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