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040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415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941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581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279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351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60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94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7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22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724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04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970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49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