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4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223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37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24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356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807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130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703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8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771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875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772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058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978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66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561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