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923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60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358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093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306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704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503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335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492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923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22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60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4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