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522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348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817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315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612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462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49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357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525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202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762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612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256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767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404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