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9403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05074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33161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09705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3740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4680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85234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76597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98432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3219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96078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7662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95575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34277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7601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31701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59721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