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85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012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392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911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218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27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470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439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699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298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131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339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803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