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07701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63232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41554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47061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36675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68624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11395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4085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09955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56570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62957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28520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31240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2186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75339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