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18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25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652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93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371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379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69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297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24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939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71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6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938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50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60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72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7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