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2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760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40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12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50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63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92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93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602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92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8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5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19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