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5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01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99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221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28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5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871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4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68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81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19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91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97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3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94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