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432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038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966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993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512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315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10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301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064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205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583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54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322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99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93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071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356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