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313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1699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0992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7063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880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2399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4041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4328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3105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4210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039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618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6572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