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96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9532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4412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4503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5037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5513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158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5161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9225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321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0409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2749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717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3507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3802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