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98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976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39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892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22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998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548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063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968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765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721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10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499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23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755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777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006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