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22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07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99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84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63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19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33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75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63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90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63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9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0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