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560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92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324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09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781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830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466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70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089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583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68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797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342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19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044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