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72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73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06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4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5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0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09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47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98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9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998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23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40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26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49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316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