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068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516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100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184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887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694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95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666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632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444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341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666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072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