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78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3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25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088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27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03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50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94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44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24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6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6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3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412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