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7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36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35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17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103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1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351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15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98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475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290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703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0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53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