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250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043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941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062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928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574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007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987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872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030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70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43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772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