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08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972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61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03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73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39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79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356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797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49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68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98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14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000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291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