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814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03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191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309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127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527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015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547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362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7371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508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761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887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510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545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689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971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