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506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4135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188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5827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261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002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3390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03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520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384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723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829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633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