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460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48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031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256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06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38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911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76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153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301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556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795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69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144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27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