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54644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86540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72867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25658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38813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32858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21214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43952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61575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88321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3477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79917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81595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12644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02121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31591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36281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