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666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823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114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05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725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464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663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480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75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873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4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152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523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