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5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663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709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68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3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12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6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63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38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020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54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33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862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42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49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