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2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51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84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39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365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05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55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6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3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49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6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669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40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5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9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05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