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058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8973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0685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6811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9134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6671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4360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022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1649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8858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139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704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3866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