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167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660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544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816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356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740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210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657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645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632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016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616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024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423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205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