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696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965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25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483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789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325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85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333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056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674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665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836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74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775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76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042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146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