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86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975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635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71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195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843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954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888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98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757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5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0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79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