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64473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47308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1766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25275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05380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63352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81236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14483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46771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18658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99153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23899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11169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18082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94724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