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962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97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578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516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317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08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429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41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93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94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586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140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349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644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606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480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592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