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0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43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241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695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662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728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225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755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368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780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333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10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578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