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5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08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21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162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92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623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19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919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59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72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76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623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47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4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43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