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27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86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9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134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6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3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15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237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74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354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86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2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17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81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71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26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