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53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4566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998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333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010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264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466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7894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650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762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642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334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635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