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480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307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606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632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236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180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823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210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079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714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371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504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382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104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638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