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52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74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47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373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365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088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537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753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54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104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87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2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802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51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109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76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940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