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50457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02611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26264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66504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67733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03117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08747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00076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46190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22914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48623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51931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07518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