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784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983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483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884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935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014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265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06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115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161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450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499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522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204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789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