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87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242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68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368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214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674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704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502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4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073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78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823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816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215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739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619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745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