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25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786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2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136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675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44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46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107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61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674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30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347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833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